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2"/>
        <w:gridCol w:w="3287"/>
        <w:gridCol w:w="1209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rok/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I i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ediatria i pielęgniarstwo pediatryczne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C1</w:t>
              <w:tab/>
              <w:t>Przekazanie wiedzy na temat przyczyn, obrazu klinicznego oraz leczenia dziecka z chorobami: układu oddechowego, pokarmowego, moczowego, nerwowego, krwiotwórczego, krążenia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C2</w:t>
              <w:tab/>
              <w:t>Dostarczenie wiedzy i umiejętności w zakresie przygotowania i postępowania po badaniach diagnostycznych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C3</w:t>
              <w:tab/>
              <w:t>Kształtowanie pozytywnych zachowań wobec zdrowia u dzieci i ich rodziców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C4</w:t>
              <w:tab/>
              <w:t>Omówienie wytycznych dotyczących żywienia dziecka zdrowego i chorego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C5</w:t>
              <w:tab/>
              <w:t>Dostarczenie wiedzy i umożliwienie zdobycia umiejętności w zakresie opieki pielęgniarskiej nad dzieckiem ze schorzeniami: układu oddechowego, pokarmowego, moczowego, nerwowego, krwiotwórczego, krążenia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C6</w:t>
              <w:tab/>
              <w:t xml:space="preserve">Kształtowanie umiejętności w zakresie opieki pielęgniarskiej w chorobach metabolicznych, alergicznych, zakaźnych 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C7</w:t>
              <w:tab/>
              <w:t>Przygotowanie do stosowania  zasad prawidłowego żywienia dzieci i młodzieży oraz modyfikowania techniki karmienia z uwzględnieniem ich wieku i stanu zdrowia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C8</w:t>
              <w:tab/>
              <w:t>Doskonalenie umiejętności w zakresie zasad komunikowania się i współpracy   z zespołem terapeutycznym oraz z  chorym dzieckiem i jego rodziną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C9</w:t>
              <w:tab/>
              <w:t>Omówienie  rozwoju somatycznego i psychicznego dziecka oraz metod oceny z uwzględnieniem roli pielęgniarki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/>
              <w:t>C10</w:t>
              <w:tab/>
              <w:t>Zapoznanie studenta z organizacją szpitalnej i ambulatoryjnej opieki nad pacjentami w wieku rozwoj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D.W2, D.W3, D.W5, D.W8, D.W9, D.W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D.U5, D.U12,  D.U1, 3D.U14, D.U15, D.U18, D.U22, D.U23, D.U26, D.U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 Punkt 1.3 ogólnych efektów uczenia się, podpunkt 2) i 3)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pisemny, zaliczenie ustne, pisemne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ustne i pisemne, obserwacja studenta demonstrującego umiejętności w zakresie pielęgnowania dziecka chorego w różnym wieku, ocena opracowania planu opieki pielęgniarskiej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liczenie ustne i pisemne, obserwacja studenta demonstrującego umiejętności w zakresie pielęgnowania dziecka chorego w różnym wieku, ocena opracowania planu opieki pielęgniarskiej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Bardzo dobry (5,0)</w:t>
      </w:r>
      <w:r>
        <w:rPr>
          <w:rFonts w:cs="Calibri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Ponad dobry (4,5)</w:t>
      </w:r>
      <w:r>
        <w:rPr>
          <w:rFonts w:cs="Calibri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bry (4,0)</w:t>
      </w:r>
      <w:r>
        <w:rPr>
          <w:rFonts w:cs="Calibri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ść dobry (3,5)</w:t>
      </w:r>
      <w:r>
        <w:rPr>
          <w:rFonts w:cs="Calibri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Dostateczny (3,0)</w:t>
      </w:r>
      <w:r>
        <w:rPr>
          <w:rFonts w:cs="Calibri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</w:rPr>
        <w:t>Niedostateczny (2,0)</w:t>
      </w:r>
      <w:r>
        <w:rPr>
          <w:rFonts w:cs="Calibri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Times New Roman"/>
      <w:b/>
      <w:bCs/>
      <w:caps w:val="false"/>
      <w:smallCaps w:val="false"/>
      <w:strike w:val="false"/>
      <w:dstrike w:val="false"/>
      <w:szCs w:val="20"/>
      <w:lang w:val="pl-PL" w:eastAsia="zxx" w:bidi="zxx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Arial" w:cs="Aria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08:00Z</dcterms:created>
  <dc:creator>Danusia</dc:creator>
  <dc:description/>
  <cp:keywords/>
  <dc:language>en-US</dc:language>
  <cp:lastModifiedBy>Janina Patalong</cp:lastModifiedBy>
  <cp:lastPrinted>2021-03-25T10:31:00Z</cp:lastPrinted>
  <dcterms:modified xsi:type="dcterms:W3CDTF">2022-04-13T11:34:00Z</dcterms:modified>
  <cp:revision>4</cp:revision>
  <dc:subject/>
  <dc:title>Karta modułu/przedmiotu</dc:title>
</cp:coreProperties>
</file>